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pBdr>
          <w:top w:val="single" w:sz="8" w:space="1" w:color="003366"/>
          <w:bottom w:val="single" w:sz="8" w:space="1" w:color="003366"/>
        </w:pBdr>
        <w:shd w:fill="FFFF99" w:val="clear"/>
        <w:overflowPunct w:val="true"/>
        <w:jc w:val="center"/>
        <w:textAlignment w:val="auto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  <w:t xml:space="preserve">Annexe III – Guide d’évaluation de Calgary-Cambridge </w:t>
      </w:r>
      <w:r>
        <w:rPr>
          <w:rFonts w:cs="Tahoma" w:ascii="Tahoma" w:hAnsi="Tahoma"/>
          <w:color w:val="003366"/>
          <w:sz w:val="22"/>
          <w:szCs w:val="22"/>
        </w:rPr>
        <w:t>(l’analyse de l’entrevue médicale)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2"/>
          <w:szCs w:val="22"/>
        </w:rPr>
      </w:pPr>
      <w:r>
        <w:rPr>
          <w:rFonts w:cs="Tahoma" w:ascii="Tahoma" w:hAnsi="Tahoma"/>
          <w:b/>
          <w:bCs/>
          <w:color w:val="003366"/>
          <w:sz w:val="22"/>
          <w:szCs w:val="22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1811"/>
        <w:gridCol w:w="2565"/>
        <w:gridCol w:w="2393"/>
        <w:gridCol w:w="2527"/>
      </w:tblGrid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  <w:t>A poursuivre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  <w:t>A améliorer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  <w:t>A corriger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673" w:leader="none"/>
              </w:tabs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Début de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l’entrevue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Séquence d’ouverture d’entrevue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Suite à l’accueil du patient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color w:val="003366"/>
                <w:sz w:val="18"/>
              </w:rPr>
              <w:t xml:space="preserve">(contact visuel, 2 noms, but de la rencontre)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Ident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et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ali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ensemble de symptômes et demandes du patient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Néglig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s parties de l’accueil. 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Ident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sommairement le symptôme principal sans validation par le patient.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Escamot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accueil et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as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irectement à l’exploration du premier symptôme présenté par le patient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Exploration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du problème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Rubriques d’exploration du problème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Structur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recueill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et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la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information en procédant du général au spécifiqu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s questions ouvertes et fermées de manière appropriée en fonction des hypothèses diagnostique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omplèt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histoire par la revue des systèmes, des antécédents et des habitudes de vie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ocè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 manière peu structurée sans clarifier l’information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s questions ouvertes et fermées de manière appropriée mais sans lien avec des hypothèses diagnostique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ésent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s lacunes dans la revue des systèmes, des antécédents et des habitudes de vie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ocè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 manière non structurée avec surtout des questions fermées sans clarifier l’information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Manqu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lusieurs caractéristiques du symptôme, de même que la revue des systèmes, des antécédents et des habitudes de vie.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Explore le profil et la perspective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du patient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Séquence avis du patient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Ident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 profil du patient (statut socio-professionnel)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éc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s éléments déterminants de sa perspective (attentes, inquiétudes, croyances et/ou impacts du problème)</w:t>
            </w:r>
          </w:p>
          <w:p>
            <w:pPr>
              <w:pStyle w:val="TextBody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ali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au besoin les émotions ou préoccupations du patient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ouvr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rtiellement le profil du patient ou les éléments pertinents de sa perspectiv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ali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eu les émotions ou les préoccupations du patient</w:t>
            </w:r>
            <w:r>
              <w:rPr>
                <w:rFonts w:cs="Tahoma" w:ascii="Tahoma" w:hAnsi="Tahoma"/>
                <w:color w:val="003366"/>
              </w:rPr>
              <w:t xml:space="preserve">. 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o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s questions de manière stéréotypée ou avec un timing non approprié, soit trop tôt ou sans lien avec le questionnaire. Ne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ali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les émotions ou les préoccupations du patient.</w:t>
            </w:r>
          </w:p>
          <w:p>
            <w:pPr>
              <w:pStyle w:val="TextBody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Ne couvre pas ce critère.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Maintient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une relation</w:t>
            </w:r>
          </w:p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de coopération</w:t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Alternance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ontrôl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entrevue en impliquant de manière active le patient à l’aide de techniques non verbales (contact visuel) et verbales (résumé, signalisation, encouragement et reflet)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ontrôl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rigide ou à l’opposé laisse au patient la conduite de l’entrevu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de manière malhabile les techniques efficaces de communication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Sur contrôl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entrevu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ocè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à un questionnaire où le patient est cantonné à un rôle passif et où il ne peut répondre que par oui ou non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N’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les techniques efficaces de la communication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Education et partage de l’information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hoisit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’information pertinente à communiquer</w:t>
            </w:r>
          </w:p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s connaissances antérieure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un langage approprié et les transmet en portions faciles à gérer pour le patient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sa compréhension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Transmet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s informations de façon unilatérale sans tenir compte de la réalité du patient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rfois un langage technique ou ne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s’assur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toujours de la compréhension du patients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Surcharg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 patient d’informations difficilement assimilable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Util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un langage technique et hermétique. Ne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sa compréhension. Ne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fait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d’éducation.</w:t>
            </w:r>
          </w:p>
        </w:tc>
      </w:tr>
      <w:tr>
        <w:trPr/>
        <w:tc>
          <w:tcPr>
            <w:tcW w:w="26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6</w:t>
            </w:r>
          </w:p>
        </w:tc>
        <w:tc>
          <w:tcPr>
            <w:tcW w:w="1811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</w:rPr>
              <w:t>Termine l’entrevue après entente sur les problèmes, objectifs et moyens d’interventions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003366"/>
                <w:sz w:val="18"/>
              </w:rPr>
            </w:pPr>
            <w:r>
              <w:rPr>
                <w:rFonts w:cs="Tahoma" w:ascii="Tahoma" w:hAnsi="Tahoma"/>
                <w:color w:val="003366"/>
                <w:sz w:val="18"/>
              </w:rPr>
              <w:t>Séquences approche négociée et terminer l’entrevue</w:t>
            </w:r>
          </w:p>
        </w:tc>
        <w:tc>
          <w:tcPr>
            <w:tcW w:w="2565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Conclut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sur un seul problème à la foi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si la formulation du problème intègre bien les préoccupations du patient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L’incit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à participer aux décisions qui le concernent en lui offrant des choix (objectifs et moyens d’interventions)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Résum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et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écis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s ententes sur la conduit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sa volonté et sa capacité à suivre la conduite proposée</w:t>
            </w:r>
            <w:r>
              <w:rPr>
                <w:rFonts w:cs="Tahoma" w:ascii="Tahoma" w:hAnsi="Tahoma"/>
                <w:color w:val="003366"/>
              </w:rPr>
              <w:t xml:space="preserve"> 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(réseau, soutien)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lan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s prochaines étapes et le filet de sécurité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Salu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e patient</w:t>
            </w:r>
          </w:p>
        </w:tc>
        <w:tc>
          <w:tcPr>
            <w:tcW w:w="239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Procèd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un problème à la fois mais ne sépare pas la formulation du problème des objectifs et des moyens d’intervention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Recherch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un accord global sur l’ensemble en tenant peu compte des désaccords éventuel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Résum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rtiellement les ententes sur la conduite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Vérifi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eu la volonté et la capacité de mettre en œuvre les décision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Annonc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rapidement les prochaines étapes sans filet de sécurité</w:t>
            </w:r>
          </w:p>
        </w:tc>
        <w:tc>
          <w:tcPr>
            <w:tcW w:w="2527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Enonc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en vrac les diagnostics, les objectifs et les moyens d’intervention sans séparer les problèmes et sans chercher un accord spécifique du patient. Ne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fait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pas la place aux désaccords éventuels. </w:t>
            </w:r>
            <w:r>
              <w:rPr>
                <w:rFonts w:cs="Tahoma" w:ascii="Tahoma" w:hAnsi="Tahoma"/>
                <w:b/>
                <w:bCs/>
                <w:color w:val="003366"/>
                <w:sz w:val="18"/>
              </w:rPr>
              <w:t>Escamote</w:t>
            </w:r>
            <w:r>
              <w:rPr>
                <w:rFonts w:cs="Tahoma" w:ascii="Tahoma" w:hAnsi="Tahoma"/>
                <w:color w:val="003366"/>
                <w:sz w:val="18"/>
              </w:rPr>
              <w:t xml:space="preserve"> la fin de l’entrevue sans préciser les prochaines étapes.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992" w:right="141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  <w:font w:name="Arial-ItalicMT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TimesNewRomanPSMT" w:hAnsi="TimesNewRomanPSMT" w:cs="TimesNewRomanPSMT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-ItalicMT" w:hAnsi="Arial-ItalicMT" w:cs="Arial-ItalicMT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Arial-BoldMT" w:hAnsi="Arial-BoldMT" w:cs="Arial-BoldMT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E6E6E6" w:val="clear"/>
      <w:overflowPunct w:val="true"/>
      <w:jc w:val="center"/>
      <w:textAlignment w:val="auto"/>
      <w:outlineLvl w:val="5"/>
    </w:pPr>
    <w:rPr>
      <w:rFonts w:ascii="Comic Sans MS" w:hAnsi="Comic Sans MS" w:cs="Comic Sans MS"/>
      <w:b/>
      <w:bCs/>
      <w:color w:val="00336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omic Sans MS" w:hAnsi="Comic Sans MS" w:cs="Comic Sans MS"/>
      <w:b/>
      <w:bCs/>
      <w:color w:val="99CC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jc w:val="both"/>
      <w:textAlignment w:val="auto"/>
      <w:outlineLvl w:val="8"/>
    </w:pPr>
    <w:rPr>
      <w:rFonts w:ascii="Comic Sans MS" w:hAnsi="Comic Sans MS" w:cs="Comic Sans MS"/>
      <w:color w:val="000000"/>
      <w:szCs w:val="22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tyle1Car">
    <w:name w:val="Style1 Car"/>
    <w:basedOn w:val="Policepardfaut"/>
    <w:qFormat/>
    <w:rPr>
      <w:b/>
      <w:i/>
      <w:sz w:val="24"/>
      <w:szCs w:val="24"/>
      <w:lang w:val="fr-FR" w:bidi="ar-SA"/>
    </w:rPr>
  </w:style>
  <w:style w:type="character" w:styleId="Tit1">
    <w:name w:val="tit1"/>
    <w:basedOn w:val="Policepardfaut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Ref11">
    <w:name w:val="ref11"/>
    <w:basedOn w:val="Policepardfaut"/>
    <w:qFormat/>
    <w:rPr>
      <w:rFonts w:ascii="Verdana" w:hAnsi="Verdana" w:cs="Verdana"/>
      <w:sz w:val="16"/>
      <w:szCs w:val="16"/>
    </w:rPr>
  </w:style>
  <w:style w:type="character" w:styleId="Valette">
    <w:name w:val="Valette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Titrerubrique1">
    <w:name w:val="titrerubrique1"/>
    <w:basedOn w:val="Policepardfaut"/>
    <w:qFormat/>
    <w:rPr>
      <w:rFonts w:ascii="Arial" w:hAnsi="Arial" w:cs="Arial"/>
      <w:b/>
      <w:bCs/>
      <w:color w:val="909F14"/>
      <w:sz w:val="26"/>
      <w:szCs w:val="26"/>
    </w:rPr>
  </w:style>
  <w:style w:type="character" w:styleId="Sti1">
    <w:name w:val="sti1"/>
    <w:basedOn w:val="Policepardfaut"/>
    <w:qFormat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40"/>
      <w:szCs w:val="40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rFonts w:ascii="Arial-BoldMT" w:hAnsi="Arial-BoldMT" w:cs="Arial-BoldMT"/>
      <w:b/>
      <w:bCs/>
      <w:color w:val="000000"/>
      <w:sz w:val="32"/>
      <w:szCs w:val="32"/>
    </w:rPr>
  </w:style>
  <w:style w:type="paragraph" w:styleId="Corpsdetexte2">
    <w:name w:val="Corps de texte 2"/>
    <w:basedOn w:val="Normal"/>
    <w:qFormat/>
    <w:pPr>
      <w:overflowPunct w:val="true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TextBodyIndent">
    <w:name w:val="Body Text Indent"/>
    <w:basedOn w:val="Normal"/>
    <w:pPr>
      <w:overflowPunct w:val="true"/>
      <w:ind w:left="284" w:hanging="0"/>
      <w:jc w:val="both"/>
      <w:textAlignment w:val="auto"/>
    </w:pPr>
    <w:rPr>
      <w:rFonts w:ascii="TimesNewRomanPSMT" w:hAnsi="TimesNewRomanPSMT" w:cs="TimesNewRomanPSMT"/>
      <w:color w:val="000000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jc w:val="both"/>
      <w:textAlignment w:val="auto"/>
    </w:pPr>
    <w:rPr>
      <w:rFonts w:ascii="Arial-ItalicMT" w:hAnsi="Arial-ItalicMT" w:cs="Arial-ItalicMT"/>
      <w:i/>
      <w:iCs/>
      <w:color w:val="000000"/>
      <w:sz w:val="28"/>
      <w:szCs w:val="28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11texte">
    <w:name w:val="11-text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23annexesoustitre">
    <w:name w:val="23-annexesoustitre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rFonts w:ascii="Helvetica" w:hAnsi="Helvetica" w:cs="Helvetica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20" w:hanging="0"/>
      <w:textAlignment w:val="auto"/>
    </w:pPr>
    <w:rPr>
      <w:szCs w:val="22"/>
    </w:rPr>
  </w:style>
  <w:style w:type="paragraph" w:styleId="Titre2bis">
    <w:name w:val="titre 2 bis"/>
    <w:basedOn w:val="Normal"/>
    <w:qFormat/>
    <w:pPr>
      <w:widowControl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00FFFF" w:val="clear"/>
      <w:overflowPunct w:val="true"/>
      <w:autoSpaceDE w:val="true"/>
      <w:jc w:val="both"/>
      <w:textAlignment w:val="auto"/>
    </w:pPr>
    <w:rPr>
      <w:rFonts w:ascii="Arial" w:hAnsi="Arial" w:eastAsia="Batang;바탕" w:cs="Arial"/>
      <w:b/>
      <w:sz w:val="24"/>
      <w:szCs w:val="24"/>
    </w:rPr>
  </w:style>
  <w:style w:type="paragraph" w:styleId="StyleTitreLatin16pt">
    <w:name w:val="Style Titre + (Latin) 16 pt"/>
    <w:basedOn w:val="Heading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autoSpaceDE w:val="true"/>
    </w:pPr>
    <w:rPr>
      <w:rFonts w:ascii="Arial" w:hAnsi="Arial" w:cs="Arial"/>
      <w:bCs w:val="false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7:00Z</dcterms:created>
  <dc:creator>GAVID Bernard</dc:creator>
  <dc:description/>
  <dc:language>en-US</dc:language>
  <cp:lastModifiedBy>Portable</cp:lastModifiedBy>
  <cp:lastPrinted>2010-10-17T16:50:00Z</cp:lastPrinted>
  <dcterms:modified xsi:type="dcterms:W3CDTF">2010-10-19T06:28:00Z</dcterms:modified>
  <cp:revision>3</cp:revision>
  <dc:subject/>
  <dc:title>FACULTE DE MEDECINE DE NANTES</dc:title>
</cp:coreProperties>
</file>